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татная  численность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муниципальных служащих на 31.12.2024 год  </w:t>
      </w:r>
    </w:p>
    <w:p>
      <w:pPr>
        <w:pStyle w:val="Normal"/>
        <w:jc w:val="center"/>
        <w:rPr/>
      </w:pPr>
      <w:r>
        <w:rPr>
          <w:rFonts w:cs="Arial" w:ascii="Arial" w:hAnsi="Arial"/>
          <w:szCs w:val="28"/>
        </w:rPr>
        <w:t xml:space="preserve">Администрации Слободчиковского сельского поселения Усть-Ишимского  муниципального района </w:t>
      </w:r>
    </w:p>
    <w:p>
      <w:pPr>
        <w:pStyle w:val="Normal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татных едини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83"/>
        <w:gridCol w:w="2406"/>
        <w:gridCol w:w="225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Наименование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Предельная численность муниципальных служащих на 2024г  (Постановление Правительства Омской области № 200-п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Фактическая численность  муниципальных служащих  на 31.12.2024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Всего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33" w:leader="none"/>
              </w:tabs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Администрация Слободчиковского  сельского поселен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Кроме того   Глава сельского поселения – 1 единица.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0:00Z</dcterms:created>
  <dc:creator>RAYFO</dc:creator>
  <dc:description/>
  <cp:keywords/>
  <dc:language>en-US</dc:language>
  <cp:lastModifiedBy>User</cp:lastModifiedBy>
  <cp:lastPrinted>2024-03-27T14:48:00Z</cp:lastPrinted>
  <dcterms:modified xsi:type="dcterms:W3CDTF">2025-06-26T03:18:00Z</dcterms:modified>
  <cp:revision>21</cp:revision>
  <dc:subject/>
  <dc:title>Штатная  численность муниципальных служащих на 2006 год  Усть-Ишимского  муниципального района</dc:title>
</cp:coreProperties>
</file>