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отчету об исполнении бюджета Слободчиковского сельского поселения за   2024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ходы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 Слободчиковского сельского поселения за 2024 год по доходам исполнен на 100,78% (план- 3275629,41 рублей, факт – 3301028,29 рублей).  По налоговым и неналоговым доходам исполнение составило 104,42 % (план –574403,45 руб. факт – 599802,33 руб.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общем объеме доходов бюджета Слободчиковского сельского поселения за  2024 год  удельный вес собственных доходов оставил 104,42%. В структуре собственных доходов наибольший удельный вес составляют  земельный налог 102,09%, налоги на товары (работы и услуги), реализуемые на территории  Российской  Федерации 106,74%, налог на доходы физических лиц имеет удельный вес 86,23%.    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виде безвозмездных поступлений из вышестоящих бюджетов поступило за 2024 год (план –2701225,96 рублей  факт – 2701225,96 рублей), что составляет 100,00 % к плановому назначению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01"Общегосударственные вопросы"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 разделу 01 "Общегосударственные вопросы" средства освоены на 99,67% (уточненный план – 2652269,33 руб., исполнено – 2643431,54 руб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952"/>
        <w:gridCol w:w="39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-1280129980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653,7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653,7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есены расходы на функционирование высшего должностного лица субъекта Российской Федерации и муниципального образования</w:t>
            </w:r>
          </w:p>
        </w:tc>
      </w:tr>
      <w:tr>
        <w:trPr>
          <w:trHeight w:val="4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-1280161160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755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755,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есены расходы на функционирование высшего должностного лица субъекта Российской Федерации и муниципального образов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-1280129980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940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08,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есены расходы на осуществление руководства и управления в сфере установленных функций органов местного самоуправления</w:t>
            </w:r>
          </w:p>
        </w:tc>
      </w:tr>
      <w:tr>
        <w:trPr>
          <w:trHeight w:val="5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-1280129980-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есены расходы на исполнение судебных акт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-1280129980-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36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3,7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есены расходы на уплату налогов, сборов и иных платеж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-1280161160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716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7167,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есены расходы на осуществление руководства и управления в сфере установленных функций органов местного самоуправ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04-1280161170-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17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170,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есены расходы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-1280129990-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5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912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3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есены расходы на иные закупки товаров, работ и услуг для обеспечения негосударственных (немуниципальных) нуж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226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3431,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3225" w:leader="none"/>
        </w:tabs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азделу 0200 «Национальная оборона» средства  освоены на 100,00%  (уточненный план- 32253,00 руб., исполнено- 32253,00 руб.)</w:t>
      </w:r>
    </w:p>
    <w:p>
      <w:pPr>
        <w:pStyle w:val="Normal"/>
        <w:tabs>
          <w:tab w:val="clear" w:pos="708"/>
          <w:tab w:val="left" w:pos="3225" w:leader="none"/>
        </w:tabs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276"/>
        <w:gridCol w:w="1134"/>
        <w:gridCol w:w="3969"/>
      </w:tblGrid>
      <w:tr>
        <w:trPr>
          <w:trHeight w:val="10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8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-1280151182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есены расходы на выплаты персоналу государственных (муниципальных) орган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65" w:leader="none"/>
          <w:tab w:val="center" w:pos="481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22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03 «Национальная безопасность и правоохранительная деятельность»</w:t>
      </w:r>
    </w:p>
    <w:p>
      <w:pPr>
        <w:pStyle w:val="Normal"/>
        <w:tabs>
          <w:tab w:val="clear" w:pos="708"/>
          <w:tab w:val="left" w:pos="3225" w:leader="none"/>
        </w:tabs>
        <w:spacing w:before="120" w:after="120"/>
        <w:jc w:val="center"/>
        <w:rPr/>
      </w:pPr>
      <w:r>
        <w:rPr>
          <w:rFonts w:cs="Arial" w:ascii="Arial" w:hAnsi="Arial"/>
        </w:rPr>
        <w:t>По разделу 0300 «Национальная безопасность и правоохранительная деятельность» средства  освоены на 100,00 %  (уточненный план- 10000,00 руб., исполнено- 10000,00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260"/>
        <w:gridCol w:w="776"/>
        <w:gridCol w:w="4059"/>
      </w:tblGrid>
      <w:tr>
        <w:trPr>
          <w:trHeight w:val="10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ен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8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-8810169970-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>1000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65" w:leader="none"/>
          <w:tab w:val="center" w:pos="481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5" w:leader="none"/>
          <w:tab w:val="center" w:pos="481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75" w:leader="none"/>
          <w:tab w:val="left" w:pos="1905" w:leader="none"/>
          <w:tab w:val="center" w:pos="481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 </w:t>
      </w:r>
    </w:p>
    <w:p>
      <w:pPr>
        <w:pStyle w:val="Normal"/>
        <w:tabs>
          <w:tab w:val="clear" w:pos="708"/>
          <w:tab w:val="left" w:pos="975" w:leader="none"/>
          <w:tab w:val="left" w:pos="1905" w:leader="none"/>
          <w:tab w:val="center" w:pos="481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04  « Национальная экономика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азделу  04 00 "Национальная экономика" средства освоены на 69,94% (уточненный план – 607903,72 руб., исполнено – 425143,74 руб.)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42"/>
        <w:gridCol w:w="1278"/>
        <w:gridCol w:w="882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енный пла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-1270121020-2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745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237,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МЗ (ГСМ), прочие работы и услуг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-1270121020-8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48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-1270161020-2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8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 и услуг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903,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143,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75" w:leader="none"/>
          <w:tab w:val="left" w:pos="1905" w:leader="none"/>
          <w:tab w:val="center" w:pos="481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     </w:t>
      </w:r>
    </w:p>
    <w:p>
      <w:pPr>
        <w:pStyle w:val="Normal"/>
        <w:tabs>
          <w:tab w:val="clear" w:pos="708"/>
          <w:tab w:val="left" w:pos="322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05 «Жилищно-коммунальное хозяйство»</w:t>
      </w:r>
    </w:p>
    <w:p>
      <w:pPr>
        <w:pStyle w:val="Normal"/>
        <w:tabs>
          <w:tab w:val="clear" w:pos="708"/>
          <w:tab w:val="left" w:pos="3225" w:leader="none"/>
        </w:tabs>
        <w:spacing w:before="120" w:after="120"/>
        <w:jc w:val="center"/>
        <w:rPr/>
      </w:pPr>
      <w:r>
        <w:rPr>
          <w:rFonts w:cs="Arial" w:ascii="Arial" w:hAnsi="Arial"/>
        </w:rPr>
        <w:t>По разделу 0500 «Жилищно-коммунальное хозяйство» средства  освоены на 100,00 %  (уточненный план- 36013,81 руб., исполнено- 36013,81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276"/>
        <w:gridCol w:w="1044"/>
        <w:gridCol w:w="4059"/>
      </w:tblGrid>
      <w:tr>
        <w:trPr>
          <w:trHeight w:val="10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84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2-1260261280-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1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13,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1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13,8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75" w:leader="none"/>
          <w:tab w:val="left" w:pos="1905" w:leader="none"/>
          <w:tab w:val="center" w:pos="481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35" w:leader="none"/>
          <w:tab w:val="center" w:pos="481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35" w:leader="none"/>
          <w:tab w:val="center" w:pos="481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10 « Социальная политика 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 разделу  10 00 " Социальная политика " средства освоены на 100,00% (уточненный план – 48809,28 руб., исполнено – 48809,28 руб.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й бухгалтер                                                                  Л.Р. Плашинова</w:t>
      </w:r>
    </w:p>
    <w:sectPr>
      <w:type w:val="nextPage"/>
      <w:pgSz w:w="11906" w:h="16838"/>
      <w:pgMar w:left="1418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49:00Z</dcterms:created>
  <dc:creator>USER</dc:creator>
  <dc:description/>
  <cp:keywords/>
  <dc:language>en-US</dc:language>
  <cp:lastModifiedBy>User</cp:lastModifiedBy>
  <cp:lastPrinted>2024-03-27T15:18:00Z</cp:lastPrinted>
  <dcterms:modified xsi:type="dcterms:W3CDTF">2025-06-26T03:10:00Z</dcterms:modified>
  <cp:revision>26</cp:revision>
  <dc:subject/>
  <dc:title>ПОЯСНИТЕЛЬНАЯ ЗАПИСКА</dc:title>
</cp:coreProperties>
</file>