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Слободчиковского сельского поселения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ь-Ишимского муниципального района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мской области</w:t>
      </w:r>
    </w:p>
    <w:p>
      <w:pPr>
        <w:pStyle w:val="TextBody"/>
        <w:tabs>
          <w:tab w:val="clear" w:pos="708"/>
          <w:tab w:val="left" w:pos="73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РЕШЕНИЕ</w:t>
      </w:r>
    </w:p>
    <w:p>
      <w:pPr>
        <w:pStyle w:val="TextBody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Слободчики</w:t>
      </w:r>
    </w:p>
    <w:p>
      <w:pPr>
        <w:pStyle w:val="TextBody"/>
        <w:tabs>
          <w:tab w:val="clear" w:pos="708"/>
          <w:tab w:val="left" w:pos="6255" w:leader="none"/>
        </w:tabs>
        <w:ind w:left="-284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5.06. 2025г</w:t>
        <w:tab/>
        <w:t xml:space="preserve">                           №216   </w:t>
      </w:r>
    </w:p>
    <w:p>
      <w:pPr>
        <w:pStyle w:val="TextBody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исполнении бюджета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ободчиковского сельского поселения за 2024 год</w:t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мотрев представленные администрацией Слободчиковского сельского поселения сведения об исполнении бюджета Слободчиковского сельского поселения за 2024 год, в соответствии с пунктом 2  статьи 20 Положения «О бюджетном процессе в Слободчиковском сельском поселении», утвержденного решением Совета Слободчиковского сельского поселения Совет Слободчиковского сельского поселения 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ИЛ:</w:t>
      </w:r>
    </w:p>
    <w:p>
      <w:pPr>
        <w:pStyle w:val="TextBody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я 1. Утвердить отчет об исполнении бюджета Слободчиковского сельского поселения за 2023 год по доходам в сумме 294 рублей, по расходам в сумме 1903821,56 рублей, с превышением расходов над доходами (дефицит бюджета поселения) в сумме 16605,13 рублей согласно приложению № 1 к настоящему Решению.</w:t>
      </w:r>
    </w:p>
    <w:p>
      <w:pPr>
        <w:pStyle w:val="TextBody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атья 2. Утвердить показатели:</w:t>
      </w:r>
    </w:p>
    <w:p>
      <w:pPr>
        <w:pStyle w:val="TextBody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оходов  бюджета  Слободчиковского сельского поселения  по  кодам  видов доходов,  подвидов доходов,  классификации операций  сектора  государственного управления,  относящихся  к  доходам  бюджета Слободчиковского сельского поселения  за 9 месяцев 2023 года  согласно  приложению  № 2  к  настоящему  Решению;</w:t>
      </w:r>
    </w:p>
    <w:p>
      <w:pPr>
        <w:pStyle w:val="TextBody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асходов  бюджета  Слободчиковского сельского поселения  по  разделам  и  подразделам  функциональной  классификации  расходов  бюджетов Российской Федерации  за 9 месяцев 2023  года  согласно  приложению  № 3  к  настоящему  Решению;</w:t>
      </w:r>
    </w:p>
    <w:p>
      <w:pPr>
        <w:pStyle w:val="TextBody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асходов  бюджета  Слободчиковского сельского поселения  по  ведомственной  структуре  расходов бюджета Слободчиковского сельского поселения  за 9 месяцев 2023 года  согласно  приложению  № 4 к  настоящему  Решению;</w:t>
      </w:r>
    </w:p>
    <w:p>
      <w:pPr>
        <w:pStyle w:val="TextBody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лободчиковского сельского поселения за 9 месяцев 2023 года согласно приложению № 5 </w:t>
      </w:r>
    </w:p>
    <w:p>
      <w:pPr>
        <w:pStyle w:val="TextBody"/>
        <w:ind w:firstLine="360"/>
        <w:jc w:val="both"/>
        <w:rPr/>
      </w:pPr>
      <w:r>
        <w:rPr>
          <w:rFonts w:cs="Arial" w:ascii="Arial" w:hAnsi="Arial"/>
          <w:sz w:val="24"/>
        </w:rPr>
        <w:t>-расходы бюджета Слободчиковского сельского поселения                             Усть – Ишимского муниципального района, осуществляемые за счет средств  резервного фонда  Администрации   Слободчиковского сельского поселения  Усть – Ишимского муниципального района за 9 месяцев 2023 года  согласно  приложению  № 6 к  настоящему  Решению;</w:t>
      </w:r>
    </w:p>
    <w:p>
      <w:pPr>
        <w:pStyle w:val="TextBody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точников  финансирования  дефицита  бюджета  Слободчиковского сельского поселения 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относящихся  к  источникам  финансирования  бюджетов  за 9 месяцев 2023  года  согласно  приложению  № 7 к  настоящему 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татья 3. Настоящее  Решение  вступает  в  силу  со  дня  его  официального 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ИО.Главы сельского поселения                                                          Л П Шевченко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0:00Z</dcterms:created>
  <dc:creator>Секретарь</dc:creator>
  <dc:description/>
  <cp:keywords/>
  <dc:language>en-US</dc:language>
  <cp:lastModifiedBy>User</cp:lastModifiedBy>
  <cp:lastPrinted>2020-06-01T17:03:00Z</cp:lastPrinted>
  <dcterms:modified xsi:type="dcterms:W3CDTF">2025-06-26T03:21:00Z</dcterms:modified>
  <cp:revision>23</cp:revision>
  <dc:subject/>
  <dc:title>ГЛАВА МУНИЦИПАЛЬНОГО ОБРАЗОВАНИЯ</dc:title>
</cp:coreProperties>
</file>