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ая  числ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на 30.06.2023 год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Слободчиковского сельского поселения Усть-Ишимского 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татных едини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283"/>
        <w:gridCol w:w="2406"/>
        <w:gridCol w:w="2253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численность муниципальных служащих на 2023г  (Постановление Правительства Омской области № 200-п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 муниципальных служащих  на 30.06.2023 год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лободчиковского  сельского посел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ме того   Глава сельского поселения – 1 единиц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0:00Z</dcterms:created>
  <dc:creator>RAYFO</dc:creator>
  <dc:description/>
  <cp:keywords/>
  <dc:language>en-US</dc:language>
  <cp:lastModifiedBy>User</cp:lastModifiedBy>
  <cp:lastPrinted>2020-06-03T17:55:00Z</cp:lastPrinted>
  <dcterms:modified xsi:type="dcterms:W3CDTF">2023-09-11T14:45:00Z</dcterms:modified>
  <cp:revision>16</cp:revision>
  <dc:subject/>
  <dc:title>Штатная  численность муниципальных служащих на 2006 год  Усть-Ишимского  муниципального района</dc:title>
</cp:coreProperties>
</file>