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 Слободчиковского сельского поселения за  2квартал 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юджет Слободчиковского сельского поселения за 2 квартал  2023 года по доходам исполнен на 50,94% (план- 2296513,46 рублей, факт 1169836,08 рублей).  По налоговым и неналоговым доходам исполнение  составило 54,07 % (план –468470,00 руб, факт – 253304,34 руб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м объеме доходов бюджета Слободчиковского сельского поселения за  2 квартал  2023 года  удельный вес собственных доходов оставил 54,07%. В структуре собственных доходов наибольший удельный вес составляют  земельный налог 96,33%, налоги на товары (работы и услуги), реализуемые на территории  Российской  Федерации 54,49%, налог на доходы физических лиц имеет удельный вес 55,02%.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иде безвозмездных поступлений из вышестоящих бюджетов поступило за 2 квартал 2023 года (план –1828043,46 рублей  факт – 916531,74 рублей), что составляет 50,14 % к плановому назначению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"Общегосударственные вопросы"</w:t>
      </w:r>
    </w:p>
    <w:p>
      <w:pPr>
        <w:pStyle w:val="Normal"/>
        <w:jc w:val="both"/>
        <w:rPr/>
      </w:pPr>
      <w:r>
        <w:rPr>
          <w:sz w:val="28"/>
          <w:szCs w:val="28"/>
        </w:rPr>
        <w:t>По разделу 01 "Общегосударственные вопросы" средства освоены на 52,8 % (уточненный план – 1774471,89 руб., исполнено – 937029,93 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417"/>
        <w:gridCol w:w="952"/>
        <w:gridCol w:w="390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 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-1280129980-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393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642,6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несены расходы на содержание Главы сельского посел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-1280129980-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474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15,8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несены расходы на содержание органов местного самоуправления </w:t>
            </w:r>
          </w:p>
        </w:tc>
      </w:tr>
      <w:tr>
        <w:trPr>
          <w:trHeight w:val="10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-1280129980-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есены расходы на иные закупки товаров, работ и услуг для обеспечения государственных (муниципальных) нуж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-1280129980-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есены расходы на иные закупки товаров, работ и услуг для обеспечения государственных (муниципальных) нуж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-1280161160-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574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787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есены расходы на иные закупки товаров, работ и услуг для обеспечения негосударственных (немуниципальных) нуж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-1280161170-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37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84,4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есены расходы на иные закупки товаров, работ и услуг для обеспечения негосударственных (немуниципальных) нуж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-1280181010-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есены расходы на иные закупки товаров, работ и услуг для обеспечения негосударственных (немуниципальных) нуж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-8210129970-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-1280129990-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1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есены расходы на иные закупки товаров, работ и услуг для обеспечения негосударственных (немуниципальных) нуж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8542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281,7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2 «Национальная оборона»</w:t>
      </w:r>
    </w:p>
    <w:p>
      <w:pPr>
        <w:pStyle w:val="Normal"/>
        <w:tabs>
          <w:tab w:val="clear" w:pos="708"/>
          <w:tab w:val="left" w:pos="3225" w:leader="none"/>
        </w:tabs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По разделу 0200 «Национальная оборона» средства  освоены на 45,4 %  (уточненный план- 30781,00 руб., исполнено- 13984,28 руб.)</w:t>
      </w:r>
    </w:p>
    <w:p>
      <w:pPr>
        <w:pStyle w:val="Normal"/>
        <w:tabs>
          <w:tab w:val="clear" w:pos="708"/>
          <w:tab w:val="left" w:pos="3225" w:leader="none"/>
        </w:tabs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260"/>
        <w:gridCol w:w="776"/>
        <w:gridCol w:w="4059"/>
      </w:tblGrid>
      <w:tr>
        <w:trPr>
          <w:trHeight w:val="10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Рз 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84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203-1280151182-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78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984,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5,4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есены расходы на выплаты персоналу государственных (муниципальных) орган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78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984,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5,4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65" w:leader="none"/>
          <w:tab w:val="center" w:pos="48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  <w:tab w:val="left" w:pos="1905" w:leader="none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</w:t>
      </w:r>
    </w:p>
    <w:p>
      <w:pPr>
        <w:pStyle w:val="Normal"/>
        <w:tabs>
          <w:tab w:val="clear" w:pos="708"/>
          <w:tab w:val="left" w:pos="975" w:leader="none"/>
          <w:tab w:val="left" w:pos="1905" w:leader="none"/>
          <w:tab w:val="center" w:pos="48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  « Национальная экономик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 04 00 "Национальная экономика" средства освоены на 37,55% (уточненный план –</w:t>
      </w:r>
      <w:r>
        <w:rPr/>
        <w:t xml:space="preserve"> </w:t>
      </w:r>
      <w:r>
        <w:rPr>
          <w:sz w:val="28"/>
          <w:szCs w:val="28"/>
        </w:rPr>
        <w:t xml:space="preserve">586260,93 руб., исполнено – 220127,03 руб.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42"/>
        <w:gridCol w:w="1278"/>
        <w:gridCol w:w="882"/>
        <w:gridCol w:w="441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 П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-1270121020-2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102,9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127,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З (ГСМ), прочие работы и услуг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-1270121020-8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-1270161020-2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 и услуг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260,9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127,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75" w:leader="none"/>
          <w:tab w:val="left" w:pos="1905" w:leader="none"/>
          <w:tab w:val="center" w:pos="48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</w:t>
      </w:r>
    </w:p>
    <w:p>
      <w:pPr>
        <w:pStyle w:val="Normal"/>
        <w:tabs>
          <w:tab w:val="clear" w:pos="708"/>
          <w:tab w:val="left" w:pos="1335" w:leader="none"/>
          <w:tab w:val="center" w:pos="48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  <w:tab w:val="center" w:pos="48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 « Социальная политика 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зделу  10 00 " Социальная политика " средства освоены на 30,7% (уточненный план –75464,04 руб., исполнено – 23134,68 руб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бухгалтер                                                                  Л.Р. Плашинова</w:t>
      </w:r>
    </w:p>
    <w:sectPr>
      <w:type w:val="nextPage"/>
      <w:pgSz w:w="11906" w:h="16838"/>
      <w:pgMar w:left="1418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49:00Z</dcterms:created>
  <dc:creator>USER</dc:creator>
  <dc:description/>
  <cp:keywords/>
  <dc:language>en-US</dc:language>
  <cp:lastModifiedBy>User</cp:lastModifiedBy>
  <cp:lastPrinted>2020-06-04T15:17:00Z</cp:lastPrinted>
  <dcterms:modified xsi:type="dcterms:W3CDTF">2023-09-11T15:26:00Z</dcterms:modified>
  <cp:revision>19</cp:revision>
  <dc:subject/>
  <dc:title>ПОЯСНИТЕЛЬНАЯ ЗАПИСКА</dc:title>
</cp:coreProperties>
</file>