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отчету об исполнении бюджета Слободчиковского сельского поселения за  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Слободчиковского сельского поселения за 2022 год по доходам исполнен на 99,4% (план- 2513443,13 рублей, факт 2498932,46 рублей).  По налоговым и неналоговым доходам исполнение составило 97,15 % (план –509660,00 руб, факт – 495149,33 ру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доходов бюджета Слободчиковского сельского поселения за 2022 год удельный вес собственных доходов составил 19,8%. В структуре собственных доходов наибольший удельный вес составляют налоги на товары (работы и услуги), реализуемые на территории Российской Федерации 88,94%, налог на доходы физических лиц имеет удельный вес 4,56%.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безвозмездных поступлений из вышестоящих бюджетов поступило за 2022 год (план –2003783,13 рублей факт – 2003783,13 рублей), что составляет 100,00 % к плановому назнач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"Общегосударственные вопросы"</w:t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"Общегосударственные вопросы" средства освоены на 99,14 % (уточненный план – 2007348,41 руб., исполнено – 1990137,87</w:t>
      </w:r>
      <w:r>
        <w:rPr/>
        <w:t xml:space="preserve"> руб.)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952"/>
        <w:gridCol w:w="39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-128012998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0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0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несены расходы на содержание Главы сельского поселения</w:t>
            </w:r>
          </w:p>
        </w:tc>
      </w:tr>
      <w:tr>
        <w:trPr>
          <w:trHeight w:val="4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-128016101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8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87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содержание Главы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2998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1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есены расходы на содержание органов местного самоуправления </w:t>
            </w:r>
          </w:p>
        </w:tc>
      </w:tr>
      <w:tr>
        <w:trPr>
          <w:trHeight w:val="10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29980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1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закупки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29980-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3,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закупки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6101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69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692,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закупки товаров, работ и услуг для обеспечения негосударственных (не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6117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содержание органов местного самоуправ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-8210129970-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-1280129990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9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9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закупки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-1280181010-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34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137,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200 «Национальная оборона» средства освоены на 100 % (уточненный план- 26425,00 руб., исполнено- 26425,00 руб.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60"/>
        <w:gridCol w:w="776"/>
        <w:gridCol w:w="4059"/>
      </w:tblGrid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03-1280151182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4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425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есены расходы на выплаты персоналу государственных (муниципальных) орган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4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425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 «Национальная безопасность и </w:t>
      </w:r>
    </w:p>
    <w:p>
      <w:pPr>
        <w:pStyle w:val="Normal"/>
        <w:tabs>
          <w:tab w:val="clear" w:pos="708"/>
          <w:tab w:val="left" w:pos="76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tabs>
          <w:tab w:val="clear" w:pos="708"/>
          <w:tab w:val="left" w:pos="765" w:leader="none"/>
          <w:tab w:val="center" w:pos="4818" w:leader="none"/>
        </w:tabs>
        <w:spacing w:before="120" w:after="12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По разделу 03 00 «Национальная безопасность и правоохранительная деятельность» средства освоены на 100% (уточненный план – 5000,00 рублей, исполнено – 5000,00 рублей 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971"/>
        <w:gridCol w:w="1446"/>
        <w:gridCol w:w="253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/>
              <w:t>Рз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>
                <w:sz w:val="28"/>
                <w:szCs w:val="28"/>
              </w:rPr>
            </w:pPr>
            <w:r>
              <w:rPr/>
              <w:t>Уточненный пла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>
                <w:sz w:val="28"/>
                <w:szCs w:val="28"/>
              </w:rPr>
            </w:pPr>
            <w:r>
              <w:rPr/>
              <w:t>% исполн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>
                <w:sz w:val="28"/>
                <w:szCs w:val="28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Cs w:val="22"/>
              </w:rPr>
              <w:t>0310-8810169970-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/>
            </w:pPr>
            <w:r>
              <w:rPr/>
              <w:t>5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/>
            </w:pPr>
            <w:r>
              <w:rPr/>
              <w:t>5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/>
            </w:pPr>
            <w:r>
              <w:rPr/>
              <w:t>1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 xml:space="preserve">Обеспечение пожарной безопасности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/>
            </w:pPr>
            <w:r>
              <w:rPr/>
              <w:t>5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/>
            </w:pPr>
            <w:r>
              <w:rPr/>
              <w:t>5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120"/>
              <w:rPr/>
            </w:pPr>
            <w:r>
              <w:rPr/>
              <w:t>1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</w:t>
      </w:r>
    </w:p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 00 "Национальная экономика" средства освоены на 65,84% (уточненный план –505813,88 руб., исполнено – 333049,35 руб.) 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2"/>
        <w:gridCol w:w="1278"/>
        <w:gridCol w:w="882"/>
        <w:gridCol w:w="44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270121020-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82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80,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З (ГСМ), дорожные зна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270121020-8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1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9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-1250121010-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13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49,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133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10 00 " Социальная политика " средства освоены на 100,0% (уточненный план –36103,76 руб., исполнено – 36103,76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         Л.Р. Плашинова</w:t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49:00Z</dcterms:created>
  <dc:creator>USER</dc:creator>
  <dc:description/>
  <cp:keywords/>
  <dc:language>en-US</dc:language>
  <cp:lastModifiedBy>User</cp:lastModifiedBy>
  <cp:lastPrinted>2023-03-31T07:15:00Z</cp:lastPrinted>
  <dcterms:modified xsi:type="dcterms:W3CDTF">2023-05-04T02:53:00Z</dcterms:modified>
  <cp:revision>24</cp:revision>
  <dc:subject/>
  <dc:title>ПОЯСНИТЕЛЬНАЯ ЗАПИСКА</dc:title>
</cp:coreProperties>
</file>